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1 do SW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PIS PRZEDMIOTU ZAMÓWIENIA Z PROJEKTOWANYMI </w:t>
        <w:br/>
        <w:t>POSTANOWIENIAMI UMOW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Świadczenie usług pocztowych w obrocie krajowym i zagranicznym na potrzeby Starostwa Powiatowego w Mińsku Mazowieckim wraz z referatami zamiejscowymi (2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rzedmiotem zamówienia jest</w:t>
      </w:r>
      <w:r>
        <w:rPr>
          <w:rFonts w:cs="Times New Roman" w:ascii="Times New Roman" w:hAnsi="Times New Roman"/>
          <w:sz w:val="24"/>
          <w:szCs w:val="24"/>
        </w:rPr>
        <w:t xml:space="preserve"> świadczenie od dnia </w:t>
      </w:r>
      <w:r>
        <w:rPr>
          <w:rFonts w:cs="Times New Roman" w:ascii="Times New Roman" w:hAnsi="Times New Roman"/>
          <w:b/>
          <w:sz w:val="24"/>
          <w:szCs w:val="24"/>
        </w:rPr>
        <w:t xml:space="preserve">1 stycznia 2026 r. do dnia 31 grudnia 2028 r. </w:t>
      </w:r>
      <w:r>
        <w:rPr>
          <w:rFonts w:cs="Times New Roman" w:ascii="Times New Roman" w:hAnsi="Times New Roman"/>
          <w:sz w:val="24"/>
          <w:szCs w:val="24"/>
        </w:rPr>
        <w:t xml:space="preserve">usług pocztowych w obrocie krajowym i zagranicznym na rzecz Starostwa Powiatowego w Mińsku Mazowieckim oraz referatów zamiejscowych w Sulejówku </w:t>
        <w:br/>
        <w:t xml:space="preserve">i Halinowie, w zakresie przyjmowania, przemieszczania i doręczania przesyłek pocztowych oraz ich ewentualnych zwrotów, które będą realizowane na zasadach określonych </w:t>
        <w:br/>
        <w:t>w powszechnie obowiązujących przepisach prawa, w szczególności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stawą z dnia 23 listopada 2012 r. Prawo pocztowe (Dz. U. 2025 r. poz. 366 ze zm.)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ędzynarodowymi przepisami pocztowymi – wiążących Rzeczpospolitą Polską umów międzynarodowych dotyczących świadczenia usług pocztowych oraz wiążących regulaminów Światowego Związku Pocztowego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stawą z dnia 14 czerwca 1960 r. Kodeks postępowania administracyjnego (Dz. U. z 2024 r. poz. 572 ze zm.)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stawą z dnia 29 sierpnia 1997 r. Ordynacja podatkowa (Dz. U. z 2025 r. poz. 111 ze zm.)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stawą z dnia 23 kwietnia 1964 r. Kodeks cywilny (Dz. U. z 2025 r. poz. 1071 t.j.)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stawą z dnia 17 listopada 1964 r. Kodeks postępowania cywilnego (Dz.U. z 2024 r. poz. 1568 ze zm.)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stawą z dnia 6 czerwca 1997 r. Kodeks postępowania karnego (Dz.U. z 2025 r. poz. 46 ze zm.)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wą z dnia 10 maja 2018 r. o ochronie danych osobowych (Dz.U. z 2019 r. poz. 1781 t.j.),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az z przepisami wykonawczymi do ww. aktów praw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z przesyłki pocztowe, będące przedmiotem zamówienia rozumie się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zesyłki listowe o wadze do 2000 g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obrocie krajowym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ykłe ekonomiczne – przesyłka nierejestrowana nie będąca przesyłką najszybszej kategorii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ykłe priorytetowe – przesyłka nierejestrowana najszybszej kategorii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econe ekonomiczne – przesyłka rejestrowana będąca przesyłką listową, przemieszczaną i doręczaną w sposób zabezpieczający ją przed utratą, ubytkiem zawartości lub uszkodzeniem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econe priorytetowe – przesyłka rejestrowana najszybszej kategorii będąca przesyłką listową, przemieszczaną i doręczaną w sposób zabezpieczający ją przed utratą, ubytkiem zawartości lub uszkodzeniem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lecone ze zwrotnym poświadczeniem odbioru (ZPO) – przesyłka listowa przyjęta za potwierdzeniem nadania i doręczona za pokwitowaniem odbioru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econe priorytetowe ze zwrotnym poświadczeniem odbioru (ZPO) – przesyłka najszybszej kategorii przyjęta za potwierdzeniem nadania i doręczona za pokwitowaniem odbioru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Web"/>
        <w:spacing w:before="0" w:after="0"/>
        <w:ind w:firstLine="708"/>
        <w:jc w:val="both"/>
        <w:rPr>
          <w:b/>
          <w:b/>
        </w:rPr>
      </w:pPr>
      <w:r>
        <w:rPr>
          <w:b/>
        </w:rPr>
        <w:t>Wymiary przesyłki:</w:t>
      </w:r>
    </w:p>
    <w:p>
      <w:pPr>
        <w:pStyle w:val="NormalnyWeb"/>
        <w:spacing w:before="0" w:after="0"/>
        <w:ind w:left="1068" w:hanging="0"/>
        <w:jc w:val="both"/>
        <w:rPr/>
      </w:pPr>
      <w:r>
        <w:rPr/>
        <w:t>Minimum: wymiary strony adresowej nie mogą być mniejsze niż 90 x 140 mm,</w:t>
      </w:r>
    </w:p>
    <w:p>
      <w:pPr>
        <w:pStyle w:val="NormalnyWeb"/>
        <w:spacing w:before="0" w:after="0"/>
        <w:ind w:left="1068" w:hanging="0"/>
        <w:jc w:val="both"/>
        <w:rPr/>
      </w:pPr>
      <w:r>
        <w:rPr/>
        <w:t>Maksimum: suma długości, szerokości i wysokości – 900 mm, przy czym największy z tych wymiarów (długość) nie może przekroczyć 600 mm.</w:t>
      </w:r>
    </w:p>
    <w:p>
      <w:pPr>
        <w:pStyle w:val="Normal"/>
        <w:autoSpaceDE w:val="false"/>
        <w:spacing w:lineRule="auto" w:line="240" w:before="0" w:after="0"/>
        <w:ind w:left="3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Web"/>
        <w:spacing w:before="0" w:after="0"/>
        <w:ind w:firstLine="708"/>
        <w:jc w:val="both"/>
        <w:rPr/>
      </w:pPr>
      <w:r>
        <w:rPr>
          <w:rStyle w:val="StrongEmphasis"/>
        </w:rPr>
        <w:t>FORMAT S</w:t>
      </w: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  <w:bCs w:val="false"/>
        </w:rPr>
        <w:t>to przesyłki o wymiarach:</w:t>
      </w:r>
    </w:p>
    <w:p>
      <w:pPr>
        <w:pStyle w:val="NormalnyWeb"/>
        <w:spacing w:before="0" w:after="0"/>
        <w:ind w:left="1068" w:hanging="0"/>
        <w:jc w:val="both"/>
        <w:rPr/>
      </w:pPr>
      <w:r>
        <w:rPr/>
        <w:t>Minimum – wymiary strony adresowej nie mogą być mniejsze niż 90 x 140 mm,</w:t>
      </w:r>
    </w:p>
    <w:p>
      <w:pPr>
        <w:pStyle w:val="NormalnyWeb"/>
        <w:spacing w:before="0" w:after="0"/>
        <w:ind w:left="1068" w:hanging="0"/>
        <w:jc w:val="both"/>
        <w:rPr/>
      </w:pPr>
      <w:r>
        <w:rPr/>
        <w:t>Maksimum – żaden z wymiarów nie może przekroczyć: wysokość 20 mm, długość 230 mm, szerokość 160 mm.</w:t>
      </w:r>
    </w:p>
    <w:p>
      <w:pPr>
        <w:pStyle w:val="NormalnyWeb"/>
        <w:spacing w:before="0" w:after="0"/>
        <w:ind w:firstLine="708"/>
        <w:jc w:val="both"/>
        <w:rPr/>
      </w:pPr>
      <w:r>
        <w:rPr>
          <w:rStyle w:val="StrongEmphasis"/>
        </w:rPr>
        <w:t>FORMAT M</w:t>
      </w: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  <w:bCs w:val="false"/>
        </w:rPr>
        <w:t>to przesyłki o wymiarach:</w:t>
      </w:r>
    </w:p>
    <w:p>
      <w:pPr>
        <w:pStyle w:val="NormalnyWeb"/>
        <w:spacing w:before="0" w:after="0"/>
        <w:ind w:left="1068" w:hanging="0"/>
        <w:jc w:val="both"/>
        <w:rPr/>
      </w:pPr>
      <w:r>
        <w:rPr/>
        <w:t>Minimum wymiary strony adresowej nie mogą być mniejsze niż 90 x 140 mm,</w:t>
      </w:r>
    </w:p>
    <w:p>
      <w:pPr>
        <w:pStyle w:val="NormalnyWeb"/>
        <w:spacing w:before="0" w:after="0"/>
        <w:ind w:left="1068" w:hanging="0"/>
        <w:jc w:val="both"/>
        <w:rPr/>
      </w:pPr>
      <w:r>
        <w:rPr/>
        <w:t>Maksimum – żaden z wymiarów nie może przekroczyć: wysokość 20 mm, długość 325 mm, szerokość 230 mm.</w:t>
      </w:r>
    </w:p>
    <w:p>
      <w:pPr>
        <w:pStyle w:val="NormalnyWeb"/>
        <w:spacing w:before="0" w:after="0"/>
        <w:ind w:firstLine="708"/>
        <w:jc w:val="both"/>
        <w:rPr/>
      </w:pPr>
      <w:r>
        <w:rPr>
          <w:rStyle w:val="StrongEmphasis"/>
        </w:rPr>
        <w:t>FORMAT L</w:t>
      </w:r>
      <w:r>
        <w:rPr>
          <w:rStyle w:val="StrongEmphasis"/>
          <w:b w:val="false"/>
        </w:rPr>
        <w:t> </w:t>
      </w:r>
      <w:r>
        <w:rPr>
          <w:rStyle w:val="StrongEmphasis"/>
          <w:b w:val="false"/>
          <w:bCs w:val="false"/>
        </w:rPr>
        <w:t>to przesyłki o wymiarach:</w:t>
      </w:r>
    </w:p>
    <w:p>
      <w:pPr>
        <w:pStyle w:val="NormalnyWeb"/>
        <w:spacing w:before="0" w:after="0"/>
        <w:ind w:left="1068" w:hanging="0"/>
        <w:jc w:val="both"/>
        <w:rPr/>
      </w:pPr>
      <w:r>
        <w:rPr/>
        <w:t>Minimum – wymiary strony adresowej nie mogą być mniejsze niż 90 x 140 mm,</w:t>
      </w:r>
    </w:p>
    <w:p>
      <w:pPr>
        <w:pStyle w:val="NormalnyWeb"/>
        <w:spacing w:before="0" w:after="0"/>
        <w:ind w:left="1068" w:hanging="0"/>
        <w:jc w:val="both"/>
        <w:rPr/>
      </w:pPr>
      <w:r>
        <w:rPr/>
        <w:t>Maksimum – suma długości, szerokości i wysokości 900 mm, przy czym największy z tych wymiarów (długość) nie może przekroczyć 600 mm.</w:t>
      </w:r>
    </w:p>
    <w:p>
      <w:pPr>
        <w:pStyle w:val="NormalnyWeb"/>
        <w:spacing w:before="0" w:after="0"/>
        <w:ind w:left="348" w:hanging="0"/>
        <w:jc w:val="both"/>
        <w:rPr/>
      </w:pPr>
      <w:r>
        <w:rPr/>
      </w:r>
    </w:p>
    <w:p>
      <w:pPr>
        <w:pStyle w:val="NormalnyWeb"/>
        <w:spacing w:before="0" w:after="0"/>
        <w:ind w:firstLine="708"/>
        <w:jc w:val="both"/>
        <w:rPr/>
      </w:pPr>
      <w:r>
        <w:rPr>
          <w:rStyle w:val="StrongEmphasis"/>
        </w:rPr>
        <w:t>Wymiary</w:t>
      </w:r>
      <w:r>
        <w:rPr>
          <w:b/>
        </w:rPr>
        <w:t xml:space="preserve"> przesyłek listowych nadawanych w formie rulonu wynoszą</w:t>
      </w:r>
      <w:r>
        <w:rPr>
          <w:lang w:eastAsia="pl-PL"/>
        </w:rPr>
        <w:t>:</w:t>
      </w:r>
    </w:p>
    <w:p>
      <w:pPr>
        <w:pStyle w:val="NormalnyWeb"/>
        <w:spacing w:before="0" w:after="0"/>
        <w:ind w:left="1068" w:hanging="0"/>
        <w:jc w:val="both"/>
        <w:rPr/>
      </w:pPr>
      <w:r>
        <w:rPr/>
        <w:t>Minimum</w:t>
      </w:r>
      <w:r>
        <w:rPr>
          <w:lang w:eastAsia="pl-PL"/>
        </w:rPr>
        <w:t>: suma długości plus podwójna średnica - 170 mm, przy czym największy wymiar (długość) nie może być mniejszy niż 100 mm,</w:t>
      </w:r>
    </w:p>
    <w:p>
      <w:pPr>
        <w:pStyle w:val="NormalnyWeb"/>
        <w:spacing w:before="0" w:after="0"/>
        <w:ind w:left="1068" w:hanging="0"/>
        <w:jc w:val="both"/>
        <w:rPr>
          <w:lang w:eastAsia="pl-PL"/>
        </w:rPr>
      </w:pPr>
      <w:r>
        <w:rPr/>
        <w:t>Maksimum</w:t>
      </w:r>
      <w:r>
        <w:rPr>
          <w:lang w:eastAsia="pl-PL"/>
        </w:rPr>
        <w:t>: suma długości plus podwójna średnica - 1040 mm, przy czym największy wymiar (długość) nie może przekroczyć 900 m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syłki listowe w obrocie zagranicznym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ykłe priorytetowe – przesyłka nierejestrowana najszybszej kategorii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econe priorytetowe – przesyłka rejestrowana najszybszej kategorii będąca przesyłką listową, przemieszczaną i doręczaną w sposób zabezpieczający ją przed utratą, ubytkiem zawartości lub uszkodzeniem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econe priorytetowe ze zwrotnym poświadczeniem odbioru (ZPO) – przesyłka najszybszej kategorii przyjęta za potwierdzeniem nadania i doręczona za pokwitowaniem odbioru,</w:t>
      </w:r>
    </w:p>
    <w:p>
      <w:pPr>
        <w:pStyle w:val="Normal"/>
        <w:autoSpaceDE w:val="false"/>
        <w:spacing w:lineRule="auto" w:line="240" w:before="0" w:after="0"/>
        <w:ind w:left="3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zesyłki </w:t>
      </w:r>
      <w:r>
        <w:rPr>
          <w:rFonts w:cs="Times New Roman" w:ascii="Times New Roman" w:hAnsi="Times New Roman"/>
          <w:sz w:val="24"/>
          <w:szCs w:val="24"/>
        </w:rPr>
        <w:t>zagraniczne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obejmować muszą swoim zasięgiem cały świat: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>
          <w:lang w:eastAsia="pl-PL"/>
        </w:rPr>
      </w:pPr>
      <w:r>
        <w:rPr>
          <w:lang w:eastAsia="pl-PL"/>
        </w:rPr>
        <w:t xml:space="preserve">Europa łącznie z Cyprem, </w:t>
      </w:r>
      <w:r>
        <w:rPr>
          <w:bCs/>
          <w:lang w:eastAsia="pl-PL"/>
        </w:rPr>
        <w:t xml:space="preserve">całą Rosja i Izraelem </w:t>
      </w:r>
      <w:r>
        <w:rPr>
          <w:lang w:eastAsia="pl-PL"/>
        </w:rPr>
        <w:t>(strefa A),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>
          <w:lang w:eastAsia="pl-PL"/>
        </w:rPr>
      </w:pPr>
      <w:r>
        <w:rPr>
          <w:lang w:eastAsia="pl-PL"/>
        </w:rPr>
        <w:t>Ameryka Północna, Afryka (Strefa B),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>
          <w:lang w:eastAsia="pl-PL"/>
        </w:rPr>
      </w:pPr>
      <w:r>
        <w:rPr>
          <w:lang w:eastAsia="pl-PL"/>
        </w:rPr>
        <w:t>Ameryka Południowa, Środkowa i Azja (Strefa C),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>
          <w:lang w:eastAsia="pl-PL"/>
        </w:rPr>
      </w:pPr>
      <w:r>
        <w:rPr>
          <w:lang w:eastAsia="pl-PL"/>
        </w:rPr>
        <w:t>Australia i Oceania (Strefa D).</w:t>
      </w:r>
    </w:p>
    <w:p>
      <w:pPr>
        <w:pStyle w:val="NormalnyWeb"/>
        <w:spacing w:before="0" w:after="0"/>
        <w:ind w:left="696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nyWeb"/>
        <w:spacing w:before="0" w:after="0"/>
        <w:ind w:firstLine="708"/>
        <w:jc w:val="both"/>
        <w:rPr>
          <w:b/>
          <w:b/>
        </w:rPr>
      </w:pPr>
      <w:r>
        <w:rPr>
          <w:b/>
        </w:rPr>
        <w:t>Wymiary przesyłki:</w:t>
      </w:r>
    </w:p>
    <w:p>
      <w:pPr>
        <w:pStyle w:val="NormalnyWeb"/>
        <w:spacing w:before="0" w:after="0"/>
        <w:ind w:left="1068" w:hanging="0"/>
        <w:jc w:val="both"/>
        <w:rPr/>
      </w:pPr>
      <w:r>
        <w:rPr/>
        <w:t>Minimum: wymiary strony adresowej nie mogą być mniejsze niż 90 x 140 mm,</w:t>
      </w:r>
    </w:p>
    <w:p>
      <w:pPr>
        <w:pStyle w:val="NormalnyWeb"/>
        <w:spacing w:before="0" w:after="0"/>
        <w:ind w:left="1068" w:hanging="0"/>
        <w:jc w:val="both"/>
        <w:rPr/>
      </w:pPr>
      <w:r>
        <w:rPr/>
        <w:t>Maksimum: suma długości, szerokości i wysokości – 900 mm, przy czym największy z tych wymiarów (długość) nie może przekroczyć 600 mm.</w:t>
      </w:r>
    </w:p>
    <w:p>
      <w:pPr>
        <w:pStyle w:val="Normal"/>
        <w:autoSpaceDE w:val="false"/>
        <w:spacing w:lineRule="auto" w:line="240" w:before="0" w:after="0"/>
        <w:ind w:left="6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Web"/>
        <w:spacing w:before="0" w:after="0"/>
        <w:ind w:firstLine="708"/>
        <w:jc w:val="both"/>
        <w:rPr/>
      </w:pPr>
      <w:r>
        <w:rPr>
          <w:b/>
        </w:rPr>
        <w:t>Wymiary przesyłek listowych nadawanych w formie rulonu wynoszą</w:t>
      </w:r>
      <w:r>
        <w:rPr>
          <w:lang w:eastAsia="pl-PL"/>
        </w:rPr>
        <w:t>:</w:t>
      </w:r>
    </w:p>
    <w:p>
      <w:pPr>
        <w:pStyle w:val="NormalnyWeb"/>
        <w:spacing w:before="0" w:after="0"/>
        <w:ind w:left="1068" w:hanging="0"/>
        <w:jc w:val="both"/>
        <w:rPr/>
      </w:pPr>
      <w:r>
        <w:rPr/>
        <w:t>Minimum: suma długości plus podwójna średnica - 170 mm, przy czym największy wymiar (długość) nie może być mniejszy niż 100 mm,</w:t>
      </w:r>
    </w:p>
    <w:p>
      <w:pPr>
        <w:pStyle w:val="NormalnyWeb"/>
        <w:spacing w:before="0" w:after="0"/>
        <w:ind w:left="1068" w:hanging="0"/>
        <w:jc w:val="both"/>
        <w:rPr>
          <w:lang w:eastAsia="pl-PL"/>
        </w:rPr>
      </w:pPr>
      <w:r>
        <w:rPr/>
        <w:t>Maksimum: suma długości plus podwójna średnica - 1040 mm, przy czym największy</w:t>
      </w:r>
      <w:r>
        <w:rPr>
          <w:lang w:eastAsia="pl-PL"/>
        </w:rPr>
        <w:t xml:space="preserve"> wymiar (długość) nie może przekroczyć 900 mm.</w:t>
      </w:r>
    </w:p>
    <w:p>
      <w:pPr>
        <w:pStyle w:val="NormalnyWeb"/>
        <w:spacing w:before="0" w:after="0"/>
        <w:ind w:left="1068" w:hanging="0"/>
        <w:jc w:val="both"/>
        <w:rPr>
          <w:lang w:eastAsia="pl-PL"/>
        </w:rPr>
      </w:pPr>
      <w:r>
        <w:rPr>
          <w:lang w:eastAsia="pl-PL"/>
        </w:rPr>
        <w:t>Wszystkie wymiary przyjmuje się z tolerancją +/- 2 mm.</w:t>
      </w:r>
    </w:p>
    <w:p>
      <w:pPr>
        <w:pStyle w:val="NormalnyWeb"/>
        <w:spacing w:before="0" w:after="0"/>
        <w:ind w:left="1068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aczki pocztowe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o wadze do 10 000 g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konomiczne – paczki rejestrowane nie będące paczkami najszybszej kategorii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orytetowe – paczki rejestrowane najszybszej kategorii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konomiczne ze zwrotnym poświadczeniem odbioru – paczki rejestrowane ekonomiczne przyjęte za potwierdzeniem nadania i doręczone za pokwitowaniem odbioru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orytetowe ze zwrotnym poświadczeniem odbioru – paczki rejestrowane priorytetowe przyjęt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za potwierdzeniem nadania i doręczone za pokwitowaniem odbior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nyWeb"/>
        <w:spacing w:before="0" w:after="0"/>
        <w:ind w:left="720" w:hanging="0"/>
        <w:jc w:val="both"/>
        <w:rPr/>
      </w:pPr>
      <w:r>
        <w:rPr>
          <w:b/>
          <w:bCs/>
          <w:color w:val="000000"/>
        </w:rPr>
        <w:t>Gabaryt A</w:t>
      </w:r>
      <w:r>
        <w:rPr>
          <w:color w:val="000000"/>
        </w:rPr>
        <w:t xml:space="preserve"> to </w:t>
      </w:r>
      <w:r>
        <w:rPr/>
        <w:t>przesyłka</w:t>
      </w:r>
      <w:r>
        <w:rPr>
          <w:color w:val="000000"/>
        </w:rPr>
        <w:t xml:space="preserve"> o wymiarach:</w:t>
      </w:r>
    </w:p>
    <w:p>
      <w:pPr>
        <w:pStyle w:val="NormalnyWeb"/>
        <w:spacing w:before="0" w:after="0"/>
        <w:ind w:left="1068" w:hanging="0"/>
        <w:jc w:val="both"/>
        <w:rPr/>
      </w:pPr>
      <w:r>
        <w:rPr/>
        <w:t>Minimum – wymiary strony adresowej nie mogą być mniejsze niż 90 x 140 mm,</w:t>
      </w:r>
    </w:p>
    <w:p>
      <w:pPr>
        <w:pStyle w:val="NormalnyWeb"/>
        <w:spacing w:before="0" w:after="0"/>
        <w:ind w:left="1068" w:hanging="0"/>
        <w:jc w:val="both"/>
        <w:rPr/>
      </w:pPr>
      <w:r>
        <w:rPr/>
        <w:t xml:space="preserve">Maksimum </w:t>
      </w:r>
      <w:r>
        <w:rPr>
          <w:color w:val="000000"/>
        </w:rPr>
        <w:t>– żaden z wymiarów nie może przekroczyć: długość 600 mm, szerokość 500 mm, wysokość 300 m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nyWeb"/>
        <w:spacing w:before="0" w:after="0"/>
        <w:ind w:left="720" w:hanging="0"/>
        <w:jc w:val="both"/>
        <w:rPr/>
      </w:pPr>
      <w:r>
        <w:rPr>
          <w:b/>
          <w:bCs/>
          <w:color w:val="000000"/>
        </w:rPr>
        <w:t>Gabaryt</w:t>
      </w:r>
      <w:r>
        <w:rPr>
          <w:b/>
          <w:color w:val="000000"/>
        </w:rPr>
        <w:t xml:space="preserve"> </w:t>
      </w:r>
      <w:r>
        <w:rPr>
          <w:b/>
          <w:bCs/>
          <w:color w:val="000000"/>
        </w:rPr>
        <w:t>B</w:t>
      </w:r>
      <w:r>
        <w:rPr>
          <w:color w:val="000000"/>
        </w:rPr>
        <w:t xml:space="preserve"> </w:t>
      </w:r>
      <w:r>
        <w:rPr/>
        <w:t>to</w:t>
      </w:r>
      <w:r>
        <w:rPr>
          <w:color w:val="000000"/>
        </w:rPr>
        <w:t xml:space="preserve"> przesyłka o wymiarach:</w:t>
      </w:r>
    </w:p>
    <w:p>
      <w:pPr>
        <w:pStyle w:val="NormalnyWeb"/>
        <w:spacing w:before="0" w:after="0"/>
        <w:ind w:left="1068" w:hanging="0"/>
        <w:jc w:val="both"/>
        <w:rPr/>
      </w:pPr>
      <w:r>
        <w:rPr/>
        <w:t>Minimum – jeśli choć jeden z wymiarów przekracza długość 600 mm lub szerokość 500 mm lub wysokość 300 mm,</w:t>
      </w:r>
    </w:p>
    <w:p>
      <w:pPr>
        <w:pStyle w:val="NormalnyWeb"/>
        <w:spacing w:before="0" w:after="0"/>
        <w:ind w:left="1068" w:hanging="0"/>
        <w:jc w:val="both"/>
        <w:rPr/>
      </w:pPr>
      <w:r>
        <w:rPr/>
        <w:t>Maksimum – suma wymiarów (długość, szerokość, wysokość) nieprzekraczająca 3000 mm, przy czym najdłuższy wymiar nie przekracza 1500 mm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ind w:left="720" w:hanging="0"/>
        <w:jc w:val="both"/>
        <w:rPr>
          <w:lang w:eastAsia="pl-PL"/>
        </w:rPr>
      </w:pPr>
      <w:r>
        <w:rPr>
          <w:lang w:eastAsia="pl-PL"/>
        </w:rPr>
        <w:t>Wszystkie wymiary przyjmuje się z tolerancją +/- 2 m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zesyłki kurierskie (kurier krajowy)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syłki rejestrowane w obrocie krajowym przyjmowane, przemieszczane i doręczane w gwarantowanym terminie, bezpośrednio do adresata następnego dnia roboczego po dniu nadania za pokwitowaniem odbioru na formularzu druku „Potwierdzenie odbioru”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ymiary przesyłki:</w:t>
      </w:r>
    </w:p>
    <w:p>
      <w:pPr>
        <w:pStyle w:val="NormalnyWeb"/>
        <w:spacing w:before="0" w:after="0"/>
        <w:ind w:left="1068" w:hanging="0"/>
        <w:jc w:val="both"/>
        <w:rPr/>
      </w:pPr>
      <w:r>
        <w:rPr/>
        <w:t>Minimum: strona adresowa przesyłki (minimalny wymiar etykiety adresowej) nie może być mniejsza niż 10 cm x 16 cm,</w:t>
      </w:r>
    </w:p>
    <w:p>
      <w:pPr>
        <w:pStyle w:val="NormalnyWeb"/>
        <w:spacing w:before="0" w:after="0"/>
        <w:ind w:left="1068" w:hanging="0"/>
        <w:jc w:val="both"/>
        <w:rPr/>
      </w:pPr>
      <w:r>
        <w:rPr/>
        <w:t>Maksimum</w:t>
      </w:r>
      <w:r>
        <w:rPr>
          <w:lang w:eastAsia="pl-PL"/>
        </w:rPr>
        <w:t>:</w:t>
      </w:r>
      <w:r>
        <w:rPr/>
        <w:t xml:space="preserve"> (długość + szerokość + wysokość) </w:t>
      </w:r>
      <w:r>
        <w:rPr>
          <w:rStyle w:val="StrongEmphasis"/>
          <w:b w:val="false"/>
          <w:bCs w:val="false"/>
        </w:rPr>
        <w:t>≤ 250 cm</w:t>
      </w:r>
      <w:r>
        <w:rPr/>
        <w:t>, przy czym największy wymiar (długość) nie może przekroczyć 120 cm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FORMAT Koperta firmowa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to przesyłki o wymiarach 25 cm x 35 cm do 1 kg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FORMAT S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to przesyłki o wymiarach 9 cm x 40 cm x65 cm do 20 kg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FORMAT M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to przesyłki o wymiarach 20 cm x 40 cm x65 cm do 20 kg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FORMAT L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to przesyłki o wymiarach 42 cm x 40 cm x65 cm do 20 kg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FORMAT XL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to przesyłki o wymiarach 60 cm x 60 cm x70 cm do 20 kg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FORMAT 2XL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to przesyłki o wymiarach wys. + szer. + dł. ≤ 250 cm do 30 kg</w:t>
      </w:r>
    </w:p>
    <w:p>
      <w:pPr>
        <w:pStyle w:val="Normal"/>
        <w:autoSpaceDE w:val="false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jmuje się tolerancję 5% dla największego wymiaru, czyli długości przesyłk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wracan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zesyłki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wracane do nadawcy przesyłki listowe, kurierskie i paczki pocztowe po wyczerpaniu możliwości ich doręczenia lub wydania odbior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widywaną liczbę przesyłek pocztowych oraz zwrotów przesyłek nieodebranych w okresie trwania umowy tj. od dnia </w:t>
      </w:r>
      <w:r>
        <w:rPr>
          <w:rFonts w:cs="Times New Roman" w:ascii="Times New Roman" w:hAnsi="Times New Roman"/>
          <w:b/>
          <w:sz w:val="24"/>
          <w:szCs w:val="24"/>
        </w:rPr>
        <w:t>1 stycznia 2026 r. do dnia 31 grudnia 2028 r. (36 miesięcy)</w:t>
      </w:r>
      <w:r>
        <w:rPr>
          <w:rFonts w:cs="Times New Roman" w:ascii="Times New Roman" w:hAnsi="Times New Roman"/>
          <w:sz w:val="24"/>
          <w:szCs w:val="24"/>
        </w:rPr>
        <w:t>, przedstawiono w poniższej tabeli:</w:t>
      </w:r>
    </w:p>
    <w:p>
      <w:pPr>
        <w:pStyle w:val="Akapitzlist"/>
        <w:autoSpaceDE w:val="false"/>
        <w:spacing w:lineRule="auto" w:line="240" w:before="0" w:after="0"/>
        <w:ind w:left="360" w:righ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431"/>
        <w:gridCol w:w="504"/>
        <w:gridCol w:w="6592"/>
        <w:gridCol w:w="1330"/>
      </w:tblGrid>
      <w:tr>
        <w:trPr/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Lp. 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Rodzaj przesyłki </w:t>
            </w:r>
          </w:p>
        </w:tc>
        <w:tc>
          <w:tcPr>
            <w:tcW w:w="1330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lość (szt.)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.</w:t>
            </w:r>
          </w:p>
        </w:tc>
        <w:tc>
          <w:tcPr>
            <w:tcW w:w="431" w:type="dxa"/>
            <w:tcBorders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592" w:type="dxa"/>
            <w:tcBorders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ISTY KRAJOWE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431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.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592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FORMAT S Przesyłki do 500 g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zwykły ekonomiczny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800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zwykły priorytetowy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polecony ekonomiczny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200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polecony priorytetowy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polecony ekonomiczny + ZPO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polecony priorytetowy + ZPO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.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FORMAT M Przesyłki do 1000 g        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zwykły ekonomiczny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zwykły priorytetowy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polecony ekonomiczny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00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polecony priorytetowy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polecony ekonomiczny + ZPO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polecony priorytetowy + ZPO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.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ORMAT L</w:t>
              <w:br/>
              <w:t>Przesyłki do 2000 g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zwykły ekonomiczny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zwykły priorytetowy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polecony ekonomiczny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polecony priorytetowy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polecony ekonomiczny + ZPO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>List polecony priorytetowy + ZPO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.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ISTY ZAGRANICZNE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.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EUROPA (łącznie z Cyprem, całą Rosją i Izraelem)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.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do 50 g                          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zwykły priorytetowy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polecony priorytetowy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>List polecony priorytetowy + ZPO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.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nad 50 g do 100 g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zwykły priorytetowy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polecony priorytetowy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polecony priorytetowy + ZPO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.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nad 100 g do 350 g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zwykły priorytetowy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polecony priorytetowy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65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polecony priorytetowy + ZPO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.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nad 350 g do 500 g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zwykły priorytetowy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polecony priorytetowy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6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polecony priorytetowy + ZPO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.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nad 500 g do 1000 g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zwykły priorytetowy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polecony priorytetowy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</w:t>
            </w:r>
          </w:p>
        </w:tc>
        <w:tc>
          <w:tcPr>
            <w:tcW w:w="6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polecony priorytetowy + ZPO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.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nad 1000 g do 2000 g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zwykły priorytetowy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polecony priorytetowy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</w:t>
            </w:r>
          </w:p>
        </w:tc>
        <w:tc>
          <w:tcPr>
            <w:tcW w:w="6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polecony priorytetowy + ZPO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.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MERYKA PÓŁNOCNA, AFRYKA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.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592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do 50 g                          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zwykły priorytetowy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polecony priorytetowy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6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polecony priorytetowy + ZPO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.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nad 50 g do 100 g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zwykły priorytetowy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polecony priorytetowy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6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polecony priorytetowy + ZPO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.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nad 100 g do 350 g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zwykły priorytetowy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polecony priorytetowy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6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polecony priorytetowy + ZPO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.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nad 350 g do 500 g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zwykły priorytetowy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polecony priorytetowy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6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polecony priorytetowy + ZPO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.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nad 500 g do 1000 g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zwykły priorytetowy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polecony priorytetowy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</w:t>
            </w:r>
          </w:p>
        </w:tc>
        <w:tc>
          <w:tcPr>
            <w:tcW w:w="6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polecony priorytetowy + ZPO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.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nad 1000 g do 2000 g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zwykły priorytetowy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polecony priorytetowy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polecony priorytetowy + ZPO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.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MERYKA POŁUDNIOWA, ŚRODKOWA I AZJA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.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do 50 g                          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zwykły priorytetowy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polecony priorytetowy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polecony priorytetowy + ZPO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.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nad 50 g do 100 g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zwykły priorytetowy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polecony priorytetowy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polecony priorytetowy + ZPO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.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nad 100 g do 350 g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zwykły priorytetowy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polecony priorytetowy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polecony priorytetowy + ZPO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.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nad 350 g do 500 g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zwykły priorytetowy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polecony priorytetowy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polecony priorytetowy + ZPO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.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nad 500 g do 1000 g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zwykły priorytetowy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polecony priorytetowy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polecony priorytetowy + ZPO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.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nad 1000 g do 2000 g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zwykły priorytetowy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polecony priorytetowy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polecony priorytetowy + ZPO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.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USTRALIA I OCEANIA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.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do 50 g                          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zwykły priorytetowy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polecony priorytetowy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polecony priorytetowy + ZPO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.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nad 50 g do 100 g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zwykły priorytetowy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polecony priorytetowy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polecony priorytetowy + ZPO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.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nad 100 g do 350 g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zwykły priorytetowy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polecony priorytetowy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polecony priorytetowy + ZPO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.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nad 350 g do 500 g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zwykły priorytetowy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polecony priorytetowy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6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polecony priorytetowy + ZPO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.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nad 500 g do 1000 g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zwykły priorytetowy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polecony priorytetowy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polecony priorytetowy + ZPO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.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nad 1000 g do 2000 g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zwykły priorytetowy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polecony priorytetowy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polecony priorytetowy + ZPO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I.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ACZKI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.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ABARYT A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.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konomiczna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czka do 1 kg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czka ponad 1 kg do 2 kg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czka ponad 2 kg do 5 kg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czka ponad 5 kg do 10 kg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.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iorytetowa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czka do 1 kg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czka ponad 1 kg do 2 kg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czka ponad 2 kg do 5 kg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czka ponad 5 kg do 10 kg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.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592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konomiczna + ZPO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czka do 1 kg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czka ponad 1 kg do 2 kg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czka ponad 2 kg do 5 kg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czka ponad 5 kg do 10 kg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.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592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iorytetowa + ZPO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czka do 1 kg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czka ponad 1 kg do 2 kg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czka ponad 2 kg do 5 kg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czka ponad 5 kg do 10 kg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.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ABARYT B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.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592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konomiczna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czka do 1 kg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czka ponad 1 kg do 2 kg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czka ponad 2 kg do 5 kg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czka ponad 5 kg do 10 kg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.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iorytetowa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czka do 1 kg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czka ponad 1 kg do 2 kg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czka ponad 2 kg do 5 kg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czka ponad 5 kg do 10 kg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.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592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konomiczna + ZPO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czka do 1 kg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czka ponad 1 kg do 2 kg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czka ponad 2 kg do 5 kg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czka ponad 5 kg do 10 kg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.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592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iorytetowa + ZPO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czka do 1 kg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czka ponad 1 kg do 2 kg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czka ponad 2 kg do 5 kg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czka ponad 5 kg do 10 kg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V.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592" w:type="dxa"/>
            <w:tcBorders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WROT LISTÓW KRAJOWYCH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431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.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592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ORMAT S</w:t>
              <w:br/>
              <w:t>Przesyłki do 500 g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zwykły ekonomiczny</w:t>
            </w:r>
          </w:p>
        </w:tc>
        <w:tc>
          <w:tcPr>
            <w:tcW w:w="1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zwykły priorytetowy</w:t>
            </w:r>
          </w:p>
        </w:tc>
        <w:tc>
          <w:tcPr>
            <w:tcW w:w="1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polecony ekonomiczny</w:t>
            </w:r>
          </w:p>
        </w:tc>
        <w:tc>
          <w:tcPr>
            <w:tcW w:w="1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polecony priorytetowy</w:t>
            </w:r>
          </w:p>
        </w:tc>
        <w:tc>
          <w:tcPr>
            <w:tcW w:w="1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polecony ekonomiczny + ZPO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800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polecony priorytetowy + ZPO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.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ORMAT M</w:t>
              <w:br/>
              <w:t xml:space="preserve">Przesyłki do 1000 g        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zwykły ekonomiczny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zwykły priorytetowy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polecony ekonomiczny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polecony priorytetowy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polecony ekonomiczny + ZPO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6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polecony priorytetowy + ZPO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.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ORMAT L</w:t>
              <w:br/>
              <w:t>Przesyłki do 2000 g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zwykły ekonomiczny</w:t>
            </w:r>
          </w:p>
        </w:tc>
        <w:tc>
          <w:tcPr>
            <w:tcW w:w="1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zwykły priorytetowy</w:t>
            </w:r>
          </w:p>
        </w:tc>
        <w:tc>
          <w:tcPr>
            <w:tcW w:w="1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polecony ekonomiczny</w:t>
            </w:r>
          </w:p>
        </w:tc>
        <w:tc>
          <w:tcPr>
            <w:tcW w:w="1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polecony priorytetowy</w:t>
            </w:r>
          </w:p>
        </w:tc>
        <w:tc>
          <w:tcPr>
            <w:tcW w:w="1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polecony ekonomiczny + ZPO</w:t>
            </w:r>
          </w:p>
        </w:tc>
        <w:tc>
          <w:tcPr>
            <w:tcW w:w="1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polecony priorytetowy + ZPO</w:t>
            </w:r>
          </w:p>
        </w:tc>
        <w:tc>
          <w:tcPr>
            <w:tcW w:w="1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.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WROT LISTÓW ZAGRANICZNYCH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.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592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EUROPA (łącznie z Cyprem, całą Rosją i Izraelem)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.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592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do 500 g                          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zwykły priorytetowy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polecony priorytetowy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6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polecony priorytetowy + ZPO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.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nad 500 g do 1000 g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zwykły priorytetowy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polecony priorytetowy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6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polecony priorytetowy + ZPO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.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nad 1000 g do 2000 g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zwykły priorytetowy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polecony priorytetowy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6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polecony priorytetowy + ZPO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.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MERYKA PÓŁNOCNA, AFRYKA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.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592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do 500 g                          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zwykły priorytetowy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polecony priorytetowy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6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polecony priorytetowy + ZPO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.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nad 500 g do 1000 g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zwykły priorytetowy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polecony priorytetowy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6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polecony priorytetowy + ZPO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.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nad 1000 g do 2000 g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zwykły priorytetowy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polecony priorytetowy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6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polecony priorytetowy + ZPO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.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MERYKA POŁUDNIOWA, ŚRODKOWA I AZJA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.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592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do 500 g                          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zwykły priorytetowy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polecony priorytetowy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6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polecony priorytetowy + ZPO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.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nad 500 g do 1000 g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zwykły priorytetowy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polecony priorytetowy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6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polecony priorytetowy + ZPO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.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nad 1000 g do 2000 g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zwykły priorytetowy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polecony priorytetowy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polecony priorytetowy + ZPO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.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USTRALIA I OCEANIA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.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592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do 500 g                          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zwykły priorytetowy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polecony priorytetowy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6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polecony priorytetowy + ZPO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.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nad 500 g do 1000 g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zwykły priorytetowy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polecony priorytetowy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6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polecony priorytetowy + ZPO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.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nad 1000 g do 2000 g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zwykły priorytetowy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polecony priorytetowy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6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polecony priorytetowy + ZPO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I.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WROT PACZEK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.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592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ABARYT A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.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592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konomiczna i Priorytetowa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czka do 1 kg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czka ponad 1 kg do 2 kg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czka ponad 2 kg do 5 kg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czka ponad 5 kg do 10 kg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.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konomiczna + ZPO i Priorytetowa + ZPO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czka do 1 kg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czka ponad 1 kg do 2 kg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czka ponad 2 kg do 5 kg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czka ponad 5 kg do 10 kg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.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ABARYT B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.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592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konomiczna i Priorytetowa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czka do 1 kg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czka ponad 1 kg do 2 kg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czka ponad 2 kg do 5 kg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czka ponad 5 kg do 10 kg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.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konomiczna + ZPO i Priorytetowa + ZPO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czka do 1 kg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czka ponad 1 kg do 2 kg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czka ponad 2 kg do 5 kg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czka ponad 5 kg do 10 kg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II.</w:t>
            </w:r>
          </w:p>
        </w:tc>
        <w:tc>
          <w:tcPr>
            <w:tcW w:w="431" w:type="dxa"/>
            <w:tcBorders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592" w:type="dxa"/>
            <w:tcBorders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URIER (nadanie tradycyjne + dostarczenie pod adres)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.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592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Kurier 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zesyłka (koperta firmowa) do 1 kg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5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syłka format S do 20 kg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5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syłka format M do 20 kg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5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syłka format L do 20 kg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5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syłka format XL do 20 kg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5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syłka format 2XL do 30 kg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.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urier + ZPO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zesyłka (koperta firmowa) do 1 kg 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5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syłka format S do 20 kg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5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syłka format M do 20 kg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5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syłka format L do 20 kg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5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syłka format XL do 20 kg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5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syłka format 2XL do 30 kg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X.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wrot KURIER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.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592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Kurier 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zesyłka (koperta firmowa) do 1 kg 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5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syłka format S do 20 kg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5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syłka format M do 20 kg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5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syłka format L do 20 kg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5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syłka format XL do 20 kg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5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syłka format 2XL do 30 kg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.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urier + ZPO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zesyłka (koperta firmowa) do 1 kg 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5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syłka format S do 20 kg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5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syłka format M do 20 kg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5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syłka format L do 20 kg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5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syłka format XL do 20 kg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1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syłka format 2XL do 30 kg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widowControl w:val="false"/>
        <w:spacing w:lineRule="auto" w:line="240" w:before="0" w:after="0"/>
        <w:ind w:left="0" w:righ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doręczy przesyłki Zamawiającemu do nw. lokalizacji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rostwo Powiatowe w Mińsku Mazowieckim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Tadeusza Kościuszki 3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5-300 Mińsk Mazowiecki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rostwo Powiatowe w Mińsku Mazowieckim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Konstytucji 3-go Maja 16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5-300 Mińsk Mazowieck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erat Wydziału Komunikacji w Sulejówku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Dworcowa 53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5-070 Sulejówek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erat Wydziału Architektury i Budownictwa w Sulejówku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Idzikowskiego 7B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5-070 Sulejówe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erat Wydziału Architektury i Budownictwa w Halinowie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l. Spółdzielcza 1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5-074 Halinów</w:t>
      </w:r>
    </w:p>
    <w:p>
      <w:pPr>
        <w:pStyle w:val="Akapitzlist"/>
        <w:spacing w:lineRule="auto" w:line="240" w:before="0" w:after="0"/>
        <w:ind w:left="0" w:righ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 w:val="false"/>
        <w:jc w:val="both"/>
        <w:rPr>
          <w:rStyle w:val="Fontstyle01"/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 xml:space="preserve">Odbiór przesyłek rejestrowanych przygotowanych do nadania będzie każdorazowo dokumentowany przez Wykonawcę pieczęcią, podpisem i datą w pocztowej książce nadawczej przygotowanej przez Zamawiającego. Książka Nadawcza będzie sporządzona </w:t>
        <w:br/>
        <w:t xml:space="preserve">w dwóch egzemplarzach, po jednym egzemplarzu dla Zamawiającego i Wykonawcy, </w:t>
        <w:br/>
        <w:t xml:space="preserve">z uwzględnieniem podziału na poszczególne rodzaje usług: przesyłki krajowe, zagraniczne, paczki oraz z informacją o usługach komplementarnych np. POLECONY </w:t>
        <w:br/>
        <w:t xml:space="preserve">Z POTWIERDZENIEM ODBIORU” lub „ZPO”, „PRIORYTET” lub „P”. Książka nadawcza będzie przygotowywana w formie wydruku z systemu EZD funkcjonującego </w:t>
        <w:br/>
        <w:t>u Zamawiającego wg. w</w:t>
      </w:r>
      <w:r>
        <w:rPr>
          <w:rStyle w:val="Fontstyle01"/>
          <w:rFonts w:cs="Times New Roman" w:ascii="Times New Roman" w:hAnsi="Times New Roman"/>
          <w:color w:val="000000"/>
        </w:rPr>
        <w:t>zoru z załącznika nr A.</w:t>
      </w:r>
    </w:p>
    <w:p>
      <w:pPr>
        <w:pStyle w:val="Akapitzlist"/>
        <w:spacing w:lineRule="auto" w:line="240" w:before="0" w:after="0"/>
        <w:ind w:left="0" w:right="0" w:hanging="0"/>
        <w:contextualSpacing w:val="false"/>
        <w:jc w:val="both"/>
        <w:rPr>
          <w:rStyle w:val="Fontstyle01"/>
          <w:rFonts w:ascii="Times New Roman" w:hAnsi="Times New Roman" w:cs="Times New Roman"/>
          <w:iCs/>
          <w:color w:val="000000"/>
          <w:sz w:val="24"/>
          <w:szCs w:val="24"/>
        </w:rPr>
      </w:pPr>
      <w:r>
        <w:rPr/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Odbiór przesyłek nierejestrowanych przygotowanych do nadania będzie każdorazowo dokumentowany przez Wykonawcę pieczęcią, podpisem i datą na zestawieniu ilościowym przygotowanym przez Zamawiającego. Zestawienie będzie sporządzone w dwóch egzemplarzach, po jednym egzemplarzu dla Zamawiającego i Wykonawcy. </w:t>
      </w:r>
      <w:r>
        <w:rPr>
          <w:rFonts w:cs="Times New Roman" w:ascii="Times New Roman" w:hAnsi="Times New Roman"/>
          <w:sz w:val="24"/>
          <w:szCs w:val="24"/>
        </w:rPr>
        <w:t xml:space="preserve">Zestawienie będzie przygotowywane w formie wydruku z systemu EZD funkcjonującego </w:t>
        <w:br/>
        <w:t>u Zamawiającego wg. w</w:t>
      </w:r>
      <w:r>
        <w:rPr>
          <w:rStyle w:val="Fontstyle01"/>
          <w:rFonts w:cs="Times New Roman" w:ascii="Times New Roman" w:hAnsi="Times New Roman"/>
          <w:color w:val="000000"/>
        </w:rPr>
        <w:t>zoru z załącznika nr B.</w:t>
      </w:r>
    </w:p>
    <w:p>
      <w:pPr>
        <w:pStyle w:val="Akapitzlist"/>
        <w:spacing w:lineRule="auto" w:line="240" w:before="0" w:after="0"/>
        <w:ind w:left="0" w:right="0" w:hanging="0"/>
        <w:contextualSpacing w:val="false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-Bold">
    <w:altName w:val="Times New Roman"/>
    <w:charset w:val="00"/>
    <w:family w:val="roman"/>
    <w:pitch w:val="default"/>
  </w:font>
  <w:font w:name="Times-Bold">
    <w:altName w:val="Times New Roman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>
        <w:lang w:val="pl-PL"/>
      </w:rPr>
      <w:t>ZP.272.39.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bCs/>
        <w:i/>
        <w:i/>
        <w:sz w:val="18"/>
        <w:szCs w:val="18"/>
        <w:lang w:val="en-US" w:eastAsia="ar-SA"/>
      </w:rPr>
    </w:pPr>
    <w:r>
      <w:rPr>
        <w:rFonts w:eastAsia="Times New Roman" w:cs="Times New Roman" w:ascii="Times New Roman" w:hAnsi="Times New Roman"/>
        <w:bCs/>
        <w:i/>
        <w:sz w:val="18"/>
        <w:szCs w:val="18"/>
        <w:lang w:val="en-US" w:eastAsia="ar-SA"/>
      </w:rPr>
      <w:t>Świadczenie usług pocztowych w obrocie krajowym i zagranicznym na rzecz Starostwa Powiatowego w Mińsku Mazowieckim oraz referatów zamiejscowych w Sulejówku i Halinowi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4"/>
        <w:b/>
        <w:szCs w:val="24"/>
        <w:bCs w:val="false"/>
        <w:rFonts w:cs="Calibri"/>
        <w:color w:val="000000"/>
        <w:lang w:eastAsia="pl-PL"/>
      </w:rPr>
    </w:lvl>
    <w:lvl w:ilvl="1">
      <w:start w:val="1"/>
      <w:numFmt w:val="upperRoman"/>
      <w:lvlText w:val="%2."/>
      <w:lvlJc w:val="right"/>
      <w:pPr>
        <w:tabs>
          <w:tab w:val="num" w:pos="0"/>
        </w:tabs>
        <w:ind w:left="1080" w:hanging="360"/>
      </w:pPr>
      <w:rPr>
        <w:sz w:val="24"/>
        <w:b/>
        <w:szCs w:val="24"/>
        <w:rFonts w:cs="Calibri"/>
        <w:color w:val="000000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980" w:hanging="360"/>
      </w:p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52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cs="Calibri"/>
      <w:sz w:val="24"/>
      <w:szCs w:val="24"/>
      <w:lang w:eastAsia="pl-P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  <w:color w:val="000000"/>
      <w:sz w:val="24"/>
      <w:szCs w:val="24"/>
      <w:lang w:eastAsia="pl-PL"/>
    </w:rPr>
  </w:style>
  <w:style w:type="character" w:styleId="WW8Num3z5">
    <w:name w:val="WW8Num3z5"/>
    <w:qFormat/>
    <w:rPr>
      <w:rFonts w:ascii="Wingdings" w:hAnsi="Wingdings" w:cs="Wingdings"/>
      <w:color w:val="FF0000"/>
      <w:sz w:val="24"/>
      <w:szCs w:val="24"/>
      <w:lang w:eastAsia="pl-P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Calibri"/>
      <w:sz w:val="24"/>
      <w:szCs w:val="24"/>
    </w:rPr>
  </w:style>
  <w:style w:type="character" w:styleId="WW8Num6z0">
    <w:name w:val="WW8Num6z0"/>
    <w:qFormat/>
    <w:rPr>
      <w:rFonts w:ascii="Symbol" w:hAnsi="Symbol" w:cs="Symbol"/>
      <w:sz w:val="24"/>
      <w:szCs w:val="24"/>
      <w:lang w:eastAsia="pl-PL"/>
    </w:rPr>
  </w:style>
  <w:style w:type="character" w:styleId="WW8Num7z0">
    <w:name w:val="WW8Num7z0"/>
    <w:qFormat/>
    <w:rPr>
      <w:rFonts w:cs="Calibri"/>
      <w:color w:val="000000"/>
      <w:sz w:val="24"/>
      <w:szCs w:val="24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cs="Calibri"/>
      <w:sz w:val="24"/>
      <w:szCs w:val="24"/>
    </w:rPr>
  </w:style>
  <w:style w:type="character" w:styleId="WW8Num15z0">
    <w:name w:val="WW8Num15z0"/>
    <w:qFormat/>
    <w:rPr>
      <w:b/>
      <w:bCs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Calibri"/>
      <w:b/>
      <w:bCs w:val="false"/>
      <w:strike w:val="false"/>
      <w:dstrike w:val="false"/>
      <w:color w:val="000000"/>
      <w:sz w:val="24"/>
      <w:szCs w:val="24"/>
      <w:lang w:eastAsia="pl-PL"/>
    </w:rPr>
  </w:style>
  <w:style w:type="character" w:styleId="WW8Num23z1">
    <w:name w:val="WW8Num23z1"/>
    <w:qFormat/>
    <w:rPr>
      <w:rFonts w:cs="Calibri"/>
      <w:b/>
      <w:color w:val="000000"/>
      <w:sz w:val="24"/>
      <w:szCs w:val="24"/>
    </w:rPr>
  </w:style>
  <w:style w:type="character" w:styleId="WW8Num23z3">
    <w:name w:val="WW8Num23z3"/>
    <w:qFormat/>
    <w:rPr>
      <w:b/>
    </w:rPr>
  </w:style>
  <w:style w:type="character" w:styleId="WW8Num25z0">
    <w:name w:val="WW8Num25z0"/>
    <w:qFormat/>
    <w:rPr>
      <w:b/>
      <w:bCs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  <w:color w:val="FF0000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color w:val="000000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cs="Calibri"/>
      <w:color w:val="000000"/>
      <w:sz w:val="24"/>
      <w:szCs w:val="24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b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b/>
      <w:sz w:val="24"/>
      <w:lang w:val="en-US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eastAsia="zh-CN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Calibri-Bold;Times New Roman" w:hAnsi="Calibri-Bold;Times New Roman" w:cs="Calibri-Bold;Times New Roman"/>
      <w:b/>
      <w:bCs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Times-Bold;Times New Roman" w:hAnsi="Times-Bold;Times New Roman" w:cs="Times-Bold;Times New Roman"/>
      <w:b/>
      <w:bCs/>
      <w:i w:val="false"/>
      <w:iCs w:val="false"/>
      <w:color w:val="000000"/>
      <w:sz w:val="24"/>
      <w:szCs w:val="24"/>
    </w:rPr>
  </w:style>
  <w:style w:type="character" w:styleId="Fontstyle41">
    <w:name w:val="fontstyle41"/>
    <w:qFormat/>
    <w:rPr>
      <w:rFonts w:ascii="TimesNewRoman;Times New Roman" w:hAnsi="TimesNewRoman;Times New Roman" w:cs="TimesNewRoman;Times New Roman"/>
      <w:b/>
      <w:bCs/>
      <w:i w:val="false"/>
      <w:iCs w:val="false"/>
      <w:color w:val="000000"/>
      <w:sz w:val="24"/>
      <w:szCs w:val="24"/>
    </w:rPr>
  </w:style>
  <w:style w:type="character" w:styleId="Fontstyle11">
    <w:name w:val="fontstyle1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Nagwek2Znak">
    <w:name w:val="Nagłówek 2 Znak"/>
    <w:qFormat/>
    <w:rPr>
      <w:rFonts w:ascii="Calibri Light" w:hAnsi="Calibri Light" w:cs="Calibri Light"/>
      <w:b/>
      <w:bCs/>
      <w:i/>
      <w:iCs/>
      <w:sz w:val="28"/>
      <w:szCs w:val="28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eastAsia="zh-CN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</w:pPr>
    <w:rPr>
      <w:rFonts w:ascii="Cambria" w:hAnsi="Cambria" w:eastAsia="Times New Roman" w:cs="Cambria"/>
      <w:sz w:val="24"/>
      <w:szCs w:val="24"/>
      <w:lang w:val="en-US"/>
    </w:rPr>
  </w:style>
  <w:style w:type="paragraph" w:styleId="Tekstpodstawowy31">
    <w:name w:val="Tekst podstawowy 31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">
    <w:name w:val="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6">
    <w:name w:val="font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5">
    <w:name w:val="xl6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uppressAutoHyphens w:val="false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6A6A6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uppressAutoHyphens w:val="fals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</w:pBdr>
      <w:shd w:fill="D9D9D9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hd w:fill="D9D9D9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6E6E6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6A6A6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</w:pBdr>
      <w:shd w:fill="D9D9D9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hd w:fill="D9D9D9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hd w:fill="D9D9D9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hd w:fill="D9D9D9" w:val="clear"/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hd w:fill="D9D9D9" w:val="clear"/>
      <w:suppressAutoHyphens w:val="fals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shd w:fill="D9D9D9" w:val="clear"/>
      <w:suppressAutoHyphens w:val="fals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6E6E6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uppressAutoHyphens w:val="false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hd w:fill="E6E6E6" w:val="clear"/>
      <w:suppressAutoHyphens w:val="fals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uppressAutoHyphens w:val="false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shd w:fill="D9D9D9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shd w:fill="D9D9D9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E6E6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09:26:00Z</dcterms:created>
  <dc:creator>a</dc:creator>
  <dc:description/>
  <cp:keywords/>
  <dc:language>en-US</dc:language>
  <cp:lastModifiedBy>Agnieszka Księżopolska</cp:lastModifiedBy>
  <cp:lastPrinted>2020-09-30T15:36:00Z</cp:lastPrinted>
  <dcterms:modified xsi:type="dcterms:W3CDTF">2025-12-08T09:28:00Z</dcterms:modified>
  <cp:revision>3</cp:revision>
  <dc:subject/>
  <dc:title>OPIS PRZEDMIOTU ZAMÓWIENIA</dc:title>
</cp:coreProperties>
</file>